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0</w:t>
        <w:tab/>
        <w:t>METHODOLOGY</w:t>
      </w:r>
    </w:p>
    <w:p>
      <w:pPr>
        <w:pStyle w:val="Normal"/>
        <w:spacing w:lineRule="auto" w:line="480"/>
        <w:jc w:val="both"/>
        <w:rPr/>
      </w:pPr>
      <w:r>
        <w:rPr>
          <w:rFonts w:cs="Times New Roman" w:ascii="Times New Roman" w:hAnsi="Times New Roman"/>
          <w:sz w:val="24"/>
          <w:szCs w:val="24"/>
        </w:rPr>
        <w:tab/>
        <w:t>The current study is on the Abandoned Construction in Malaysia that is believed to have its own causes and drawbacks. There will be 30 participants involved in this survey.</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1</w:t>
        <w:tab/>
        <w:t>Introduction</w:t>
        <w:tab/>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ab/>
        <w:t>The questionnaires sheets will be given to 30 respondents that are among the UMP students and lecturers. 10 questionnaires sheets will be delivered to respondents of Faculty of Civil and Natural Resources Engineering, FKASA. Other respondents from other faculties that are the Faculty of Mechanical Engineering, FKM, Faculty of Electrical and Electronics Engineering, FKEE, Faculty of Chemical and Natural Resources Engineering, FKKSA, Faculty of Computer System and Software Engineering, FSKKP, Faculty of Science and Industrial Technology, FSTI, and Faculty of Manufacturing Engineering, FKP will receive the rest sheets of questionnaires that are going to be divided almost equally among each faculty. The respondents also come from several level of education which consists both male and female within certain range of age.</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2</w:t>
        <w:tab/>
        <w:t>Procedure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is research is done using surveys as the method of data collection. We used questionnaires as the medium to help us getting the data needed. The title of the questionnaires is Abandoned Construction Survey. The questionnaires comprises of 15 questions which are divided into two sections that Section A for five of demographic questions asking about respondent’s basic background and 10 questions on Section B that are related to the topic of our research. In Section A, the five questions are all close ended questions which four are multiple choice questions and one is a categorical question as the ways of gathering the information. As for Section B, it comprises of both close and open ended questions. There are eight close ended questions with four of multiple choice questions, two dichotomous questions, and two scale questions. There is also one open ended question asking for free response from respondent. There is also a combination between dichotomous and free response questions in one of the 10 questions.</w:t>
      </w:r>
    </w:p>
    <w:p>
      <w:pPr>
        <w:pStyle w:val="Normal"/>
        <w:spacing w:lineRule="auto" w:line="480"/>
        <w:jc w:val="both"/>
        <w:rPr/>
      </w:pPr>
      <w:r>
        <w:rPr>
          <w:rFonts w:cs="Times New Roman" w:ascii="Times New Roman" w:hAnsi="Times New Roman"/>
          <w:b/>
          <w:sz w:val="24"/>
          <w:szCs w:val="24"/>
        </w:rPr>
        <w:t>3.3</w:t>
        <w:tab/>
        <w:t>Data Analysis</w:t>
      </w:r>
    </w:p>
    <w:p>
      <w:pPr>
        <w:pStyle w:val="Normal"/>
        <w:spacing w:lineRule="auto" w:line="480" w:before="0" w:after="200"/>
        <w:jc w:val="both"/>
        <w:rPr/>
      </w:pPr>
      <w:r>
        <w:rPr>
          <w:rFonts w:cs="Times New Roman" w:ascii="Times New Roman" w:hAnsi="Times New Roman"/>
          <w:sz w:val="24"/>
          <w:szCs w:val="24"/>
        </w:rPr>
        <w:tab/>
        <w:t>To analyse the data, computer software will be used that is the Microsoft Excel. From there, frequency can be counted and the data can be calculated. Later, the results can be tabul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2:45:00Z</dcterms:created>
  <dc:creator>chikadi0r</dc:creator>
  <dc:description/>
  <cp:keywords/>
  <dc:language>en-US</dc:language>
  <cp:lastModifiedBy>Compaq</cp:lastModifiedBy>
  <dcterms:modified xsi:type="dcterms:W3CDTF">2010-09-20T15:10:00Z</dcterms:modified>
  <cp:revision>4</cp:revision>
  <dc:subject/>
  <dc:title/>
</cp:coreProperties>
</file>